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3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vel 1  micro mol  How small is small?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ose one of the following activities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number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or Avogadros number is used extensively in Chemistry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t is often said that a mole of a chemical is the amount of that chemical that you can hold in your hand.   A mole is equivalent to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</w:t>
            </w:r>
            <w:r>
              <w:rPr>
                <w:rFonts w:cs="Arial" w:ascii="Arial" w:hAnsi="Arial"/>
                <w:sz w:val="16"/>
                <w:szCs w:val="16"/>
              </w:rPr>
              <w:t xml:space="preserve"> particle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   In order to comprehend its magnitude you will examine some problems that test your powers of understanding.  Choos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ne </w:t>
            </w:r>
            <w:r>
              <w:rPr>
                <w:rFonts w:cs="Arial" w:ascii="Arial" w:hAnsi="Arial"/>
                <w:sz w:val="16"/>
                <w:szCs w:val="16"/>
              </w:rPr>
              <w:t xml:space="preserve">of the activities below to work with.  Your work will be due </w:t>
            </w:r>
            <w:r>
              <w:rPr>
                <w:rFonts w:cs="Arial" w:ascii="Arial" w:hAnsi="Arial"/>
                <w:b/>
                <w:sz w:val="16"/>
                <w:szCs w:val="16"/>
              </w:rPr>
              <w:t>one week</w:t>
            </w:r>
            <w:r>
              <w:rPr>
                <w:rFonts w:cs="Arial" w:ascii="Arial" w:hAnsi="Arial"/>
                <w:sz w:val="16"/>
                <w:szCs w:val="16"/>
              </w:rPr>
              <w:t xml:space="preserve"> after the date  you are assigned this activity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  If you covered Canada’s land mass with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 </w:t>
            </w:r>
            <w:r>
              <w:rPr>
                <w:rFonts w:cs="Arial" w:ascii="Arial" w:hAnsi="Arial"/>
                <w:sz w:val="16"/>
                <w:szCs w:val="16"/>
              </w:rPr>
              <w:t>golf balls(or some other round object), how deep would the layer of golf balls(or some other round object) b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Suppose you put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five- dollar bills end to end.  How many round trips from Earth to the Moon would they mak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What is the mass of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apples?  How does this compare with the mass of the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 How many planets would we need for 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people, if each planet’s population were limited to the current population of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tails:  Use print and internet resources to find the required information for your problem.  You may also find your information empirically (for example measuring a mass or length).  Solve your problem with your information and present it in a unique way.  This  could be in the form of a banner, poster, song, storybook, cartoon, scientific paper or anyway that you think of.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valuation:  Please include a list of data, references(minimum of 3….no wikipedia please), and a fully worked solution to the problem.  You will be marked on clarity, thoroughness, creativity, evidence of effort and presentation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 date: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_______________________have decided to pick choice __________________ and agree to complete the above task by the due date written abov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:____________________</w:t>
              <w:tab/>
              <w:tab/>
              <w:t>Name: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  <w:tab/>
              <w:t>(please print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vel 1  micro mol  How small is small?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ose one of the following activities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number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or Avogadros number is used extensively in Chemistry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t is often said that a mole of a chemical is the amount of that chemical that you can hold in your hand.   A mole is equivalent to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</w:t>
            </w:r>
            <w:r>
              <w:rPr>
                <w:rFonts w:cs="Arial" w:ascii="Arial" w:hAnsi="Arial"/>
                <w:sz w:val="16"/>
                <w:szCs w:val="16"/>
              </w:rPr>
              <w:t xml:space="preserve"> particle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   In order to comprehend its magnitude you will examine some problems that test your powers of understanding.  Choos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ne </w:t>
            </w:r>
            <w:r>
              <w:rPr>
                <w:rFonts w:cs="Arial" w:ascii="Arial" w:hAnsi="Arial"/>
                <w:sz w:val="16"/>
                <w:szCs w:val="16"/>
              </w:rPr>
              <w:t xml:space="preserve">of the activities below to work with.  Your work will be due </w:t>
            </w:r>
            <w:r>
              <w:rPr>
                <w:rFonts w:cs="Arial" w:ascii="Arial" w:hAnsi="Arial"/>
                <w:b/>
                <w:sz w:val="16"/>
                <w:szCs w:val="16"/>
              </w:rPr>
              <w:t>one week</w:t>
            </w:r>
            <w:r>
              <w:rPr>
                <w:rFonts w:cs="Arial" w:ascii="Arial" w:hAnsi="Arial"/>
                <w:sz w:val="16"/>
                <w:szCs w:val="16"/>
              </w:rPr>
              <w:t xml:space="preserve"> after the date  you are assigned this activity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  If you covered Canada’s land mass with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 </w:t>
            </w:r>
            <w:r>
              <w:rPr>
                <w:rFonts w:cs="Arial" w:ascii="Arial" w:hAnsi="Arial"/>
                <w:sz w:val="16"/>
                <w:szCs w:val="16"/>
              </w:rPr>
              <w:t>golf balls(or some other round object), how deep would the layer of golf balls(or some other round object) b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Suppose you put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five- dollar bills end to end.  How many round trips from Earth to the Moon would they mak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What is the mass of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apples?  How does this compare with the mass of the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 How many planets would we need for 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people, if each planet’s population were limited to the current population of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tails:  Use print and internet resources to find the required information for your problem.  You may also find your information empirically (for example measuring a mass or length).  Solve your problem with your information and present it in a unique way.  This  could be in the form of a banner, poster, song, storybook, cartoon, scientific paper or anyway that you think of.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valuation:  Please include a list of data, references(minimum of 3….no wikipedia please), and a fully worked solution to the problem.  You will be marked on clarity, thoroughness, creativity, evidence of effort and presentation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 date: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_______________________have decided to pick choice __________________ and agree to complete the above task by the due date written abov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:____________________</w:t>
              <w:tab/>
              <w:tab/>
              <w:t>Name: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  <w:tab/>
              <w:t>(please pr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9:40:00Z</dcterms:created>
  <dc:creator>Sanford, Jo     (ASD-W)</dc:creator>
  <dc:description/>
  <cp:keywords/>
  <dc:language>en-US</dc:language>
  <cp:lastModifiedBy>Sanford, Jo     (ASD-W)</cp:lastModifiedBy>
  <cp:lastPrinted>2006-02-13T19:54:00Z</cp:lastPrinted>
  <dcterms:modified xsi:type="dcterms:W3CDTF">2017-03-14T19:40:00Z</dcterms:modified>
  <cp:revision>2</cp:revision>
  <dc:subject/>
  <dc:title>Level 1  micro mol  How small is small</dc:title>
</cp:coreProperties>
</file>